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ОГОВОР № 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образовательных услуг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 Екатеринбург</w:t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</w:t>
            </w:r>
            <w:r>
              <w:rPr>
                <w:b/>
                <w:sz w:val="22"/>
                <w:szCs w:val="22"/>
              </w:rPr>
              <w:t>________ г.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Негосударственное частное образовательное учреждение дополнительного профессионального  образования «Уральский региональный экспертно-сертификационный научно-технический центр ядерной и радиационной безопасности» (НЧОУ ДПО «Уралрэсцентр</w:t>
      </w:r>
      <w:r>
        <w:rPr>
          <w:sz w:val="22"/>
          <w:szCs w:val="22"/>
        </w:rPr>
        <w:t>»), именуемое в дальнейшем «Исполнитель», в лице Директора Кононовой Е.Б., действующего на основании Устава, с одной стороны, и</w:t>
      </w:r>
      <w:r>
        <w:rPr>
          <w:b/>
          <w:sz w:val="22"/>
          <w:szCs w:val="22"/>
        </w:rPr>
        <w:t xml:space="preserve">  _________________________________(____________)</w:t>
      </w:r>
      <w:r>
        <w:rPr>
          <w:sz w:val="22"/>
          <w:szCs w:val="22"/>
        </w:rPr>
        <w:t>, именуемое в дальнейшем «Заказчик», в лице __________________,действующего на основании __________________с другой стороны, заключили настоящий договор о нижеследующем:</w:t>
      </w:r>
    </w:p>
    <w:p>
      <w:pPr>
        <w:pStyle w:val="Normal"/>
        <w:ind w:firstLine="709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Исполнитель обязуется  оказать образовательные услуги по программе дополнительного профессионального образования (повышения квалификации) «Радиационная безопасность и радиационный контроль», а Заказчик обязуется оплатить эти услуги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2 Основания Исполнителя для предоставления образовательных услуг в области радиационной безопасности:</w:t>
      </w:r>
    </w:p>
    <w:p>
      <w:pPr>
        <w:pStyle w:val="TextBody"/>
        <w:tabs>
          <w:tab w:val="clear" w:pos="708"/>
          <w:tab w:val="left" w:pos="94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Лицензия на образовательную деятельность МО и ПО  Свердловской области </w:t>
      </w:r>
    </w:p>
    <w:p>
      <w:pPr>
        <w:pStyle w:val="TextBody"/>
        <w:tabs>
          <w:tab w:val="clear" w:pos="708"/>
          <w:tab w:val="left" w:pos="94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19197 от 27.12.2016 г.</w:t>
      </w:r>
    </w:p>
    <w:p>
      <w:pPr>
        <w:pStyle w:val="TextBody"/>
        <w:tabs>
          <w:tab w:val="clear" w:pos="708"/>
          <w:tab w:val="left" w:pos="94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В объем оказываемых услуг входит:</w:t>
      </w:r>
    </w:p>
    <w:p>
      <w:pPr>
        <w:pStyle w:val="TextBody"/>
        <w:tabs>
          <w:tab w:val="clear" w:pos="708"/>
          <w:tab w:val="left" w:pos="942" w:leader="none"/>
        </w:tabs>
        <w:ind w:firstLine="709"/>
        <w:jc w:val="both"/>
        <w:rPr/>
      </w:pPr>
      <w:r>
        <w:rPr>
          <w:sz w:val="22"/>
          <w:szCs w:val="22"/>
        </w:rPr>
        <w:t>- проведение лекционных занятий по программе дополнительного профессионального образования (очно-заочная форма обучения, дистанционная форма обучения) в количестве 72-х часов;</w:t>
      </w:r>
    </w:p>
    <w:p>
      <w:pPr>
        <w:pStyle w:val="TextBody"/>
        <w:tabs>
          <w:tab w:val="clear" w:pos="708"/>
          <w:tab w:val="left" w:pos="94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ием зачетов и выдача удостоверений;</w:t>
      </w:r>
    </w:p>
    <w:p>
      <w:pPr>
        <w:pStyle w:val="TextBody"/>
        <w:tabs>
          <w:tab w:val="clear" w:pos="708"/>
          <w:tab w:val="left" w:pos="94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4. Количество обучаемых лиц – согласно Приложению № 1 к Договору;</w:t>
      </w:r>
    </w:p>
    <w:p>
      <w:pPr>
        <w:pStyle w:val="TextBody"/>
        <w:tabs>
          <w:tab w:val="clear" w:pos="708"/>
          <w:tab w:val="left" w:pos="942" w:leader="none"/>
        </w:tabs>
        <w:ind w:firstLine="709"/>
        <w:jc w:val="both"/>
        <w:rPr/>
      </w:pPr>
      <w:r>
        <w:rPr>
          <w:sz w:val="22"/>
          <w:szCs w:val="22"/>
        </w:rPr>
        <w:t>1.5. Сроки проведения обучения – __________ г.</w:t>
      </w:r>
    </w:p>
    <w:p>
      <w:pPr>
        <w:pStyle w:val="TextBody"/>
        <w:tabs>
          <w:tab w:val="clear" w:pos="708"/>
          <w:tab w:val="left" w:pos="94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6. Место проведения обучения: г. Екатеринбур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942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СТОРОН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 Исполнитель вправ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и итоговой аттестации слушателей «Заказчика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2. Применять к слушателям меры поощрения и налагать взыскания в соответствии с законодательством Российской Федерации, Уставом «Исполнителя», настоящим Договором, а также в соответствии с локальными нормативными актами «Исполнителя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</w:t>
        <w:tab/>
        <w:t>Заказчик вправе получать информацию от «Исполнителя» по вопросам организации и обеспечения надлежащего исполнения услуг, оказываемых по настоящему Договор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Слушателю предоставляются академические права в соответствии с частью 1 статьи 34 Федерального закона от 29 декабря 2012 г. № 273-ФЗ «Об образовании в Российской Федерации». </w:t>
      </w:r>
    </w:p>
    <w:p>
      <w:pPr>
        <w:pStyle w:val="TextBody"/>
        <w:tabs>
          <w:tab w:val="clear" w:pos="708"/>
          <w:tab w:val="left" w:pos="942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942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  <w:tab/>
        <w:t>ОБЯЗАННОСТИ СТОРОН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. Исполнитель обязан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Зачислить Слушателя, выполнившего установленные законодательством Российской Федерации, учредительными документами, локальными нормативными актами Исполнителя условия приема, в качестве обучающегося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Организовать и обеспечить надлежащее предоставление образовательных услуг, предусмотренных разделом 1 настоящего Договор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.3. Обеспечить Слушателю предусмотренные выбранной образовательной программой условия ее осво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.4. Не позднее последнего дня месяца оказания услуг передать Заказчику акт об оказании образовательных услуг;</w:t>
      </w:r>
    </w:p>
    <w:p>
      <w:pPr>
        <w:pStyle w:val="Normal"/>
        <w:ind w:firstLine="709"/>
        <w:jc w:val="both"/>
        <w:rPr>
          <w:sz w:val="22"/>
          <w:szCs w:val="22"/>
          <w:ins w:id="0" w:author="Olga Kasymova" w:date="2022-10-10T15:04:00Z"/>
        </w:rPr>
      </w:pPr>
      <w:r>
        <w:rPr>
          <w:sz w:val="22"/>
          <w:szCs w:val="22"/>
        </w:rPr>
        <w:t>3.1.5. После освоения слушателем соответствующей образовательной программы и успешного прохождения итоговой аттестации выдать документ установленного образца (удостоверение повышения квалификации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 Заказчик обязан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1. Сформировать группу слушателей и обеспечить их явку к месту проведения заняти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2. В случае отсутствия замечаний подписать акт об оказании услуг в течение  5 (Пяти) рабочих дней со дня его получения и направить второй экземпляр Исполнителю, либо представить мотивированный отказ от его подписания (в этом случае сторонами составляется двусторонний акт с перечнем необходимых мероприятий по устранению недостатков с указанием срока их устранения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3. Оплатить Исполнителю оказанные услуги согласно условиям настоящего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3. Слушатель обязан соблюдать требования, установленные в статье 43 Федерального закона от 29 декабря 2012 г. № 273-ФЗ «Об образовании в Российской Федерации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4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ТОИМОСТЬ РАБОТ И ПОРЯДОК РАСЧЕТОВ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1. За оказанные услуги согласно настоящему договору Заказчик перечисляет Исполнителю за одного специалиста, прошедшего обучение, сумму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1.1. При прохождении обучения в очно-заочной форм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6 000 (Шестнадцать тысяч) рублей 00 копеек. (НДС - не облагается на основании  НК РФ гл. 26.2, Уведомление № 10385 от 17.11.2008 г.)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1.2. При прохождении обучения в дистанционной форм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 000 (Четырнадцать  тысяч) рублей 00 копеек, НДС - не облагается на основании НК РФ гл. 26.2, Уведомление № 10385 от 17.11.2008 г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 Заказчик производит 100% оплату на расчетный счет Исполнителя, на основании счета, оформленного в соответствии с требованиями нормативных документ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3 Стороны договорились, что в отношениях по договору проценты на сумму долга по ст. 317.1 ГК РФ не начисляются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ОГЛАСИЕ НА ОБРАБОТКУ ИСПОЛНИТЕЛЕМ ПЕРСОНАЛЬНЫХ ДАННЫХ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5.1. Подписав Договор, Заказчик, Слушатель выражают свое согласие на обработку Исполнителем персональных данных, которая включает в себя: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Исполнитель вправе собирать, использовать, передавать, хранить или иным образом обрабатывать (далее по тексту – «Обработка») информацию, предоставленную Заказчиком и слушателями, которая может быть отнесена к Персональным данным физических лиц (далее по тексту – Персональные данные) в соответствии с действующим законодательством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бязуется и гарантирует: поддерживать строгую конфиденциальность любых персональных данных, предоставляемых Заказчиком по этому Договору, обеспечивать соблюдение законов и нормативных актов в отношении конфиденциальности и защиты указанных персональных данных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3. Заказчик гарантирует, что имеет право предоставлять Персональные данные Исполнителю для целей обучения, что Персональные данные были собраны и обработаны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4. Обработка персональных данных слушателя осуществляется Исполнителем в соответствии с законодательством Российской Федерации, как в электронном, так и в документированном виде. Данные указанные в Приложениях к Договору, являются неотъемлемой частью настоящего Догово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5. Целью обработки Исполнителем персональных данных слушателя является выполнение обязательств по настоящему договору, выполнение требований законодательства РФ об образовании. Стороны обязуются использовать полученные персональные данные Слушателя исключительно в заявленных целях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 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ЧИЕ УСЛОВ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1. Все изменения и дополнения к настоящему договору считаются действительными, если они оформлены в письменном виде и подписаны обеими сторонами. Все изменения и приложения к настоящему договору, согласованные и оформленные сторонами, являются его неотъемлемой часть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2. Договор может быть расторгнут по инициативе одной из сторон либо по взаимному согласию сторон. Сторона обязана сообщить другой стороне о расторжении договора за 10 дней до момента прекращения действия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3. Все споры и разногласия, возникшие при заключении, исполнении, изменении и расторжении настоящего договора, и не нашедшие разрешения в ходе переговоров, рассматриваются в арбитражном суде по территориальной подсудности в соответствии с нормами АПК РФ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4.  Договор и другие, в том числе и платежные, документы могут быть изготовлены и переданы с помощью электронно-вычислительной связи (факсы, модемы, телетексты и др.), с обязательным предоставлением оригиналов документов впоследствии (в течение 30 дней с момента их подписания). Стороны несут ответственность за достоверность подписи. Бремя доказывания тех или иных фактов по настоящему договору лежит на обеих сторонах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СРОК ДЕЙСТВИЯ ДОГОВОРА И ЮРИДИЧЕСКИЕ АДРЕСА СТОРОН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8.1 Срок действия договора: с момента подписания договора Сторонами до _______ г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2 Адреса и расчетные счета сторон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843"/>
        <w:gridCol w:w="284"/>
        <w:gridCol w:w="2550"/>
        <w:gridCol w:w="4820"/>
        <w:gridCol w:w="284"/>
      </w:tblGrid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ЧОУ ДПО «Уралрэсцентр», 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>
                <w:sz w:val="22"/>
                <w:szCs w:val="22"/>
              </w:rPr>
              <w:t>почт. 620010, г. Екатеринбург, а/я 104,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>
                <w:sz w:val="22"/>
                <w:szCs w:val="22"/>
              </w:rPr>
              <w:t>юрид.620010, г. Екатеринбург, ул. Черняховского 43А,</w:t>
            </w:r>
          </w:p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6674303644,   КПП 667901001,   </w:t>
            </w:r>
          </w:p>
          <w:p>
            <w:pPr>
              <w:pStyle w:val="Normal"/>
              <w:tabs>
                <w:tab w:val="clear" w:pos="708"/>
                <w:tab w:val="left" w:pos="3152" w:leader="none"/>
              </w:tabs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  <w:tab/>
            </w:r>
          </w:p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 40703810216120029722 в Уральском Банке ПАО Сбербанк, </w:t>
            </w:r>
          </w:p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Екатеринбург </w:t>
            </w:r>
          </w:p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№ 30101810500000000674,  БИК 046577674</w:t>
            </w:r>
          </w:p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(343) 263-91-9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99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ЗАКАЗЧИК</w:t>
            </w:r>
          </w:p>
        </w:tc>
      </w:tr>
      <w:tr>
        <w:trPr>
          <w:trHeight w:val="9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TextBody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</w:t>
            </w:r>
            <w:r>
              <w:rPr>
                <w:b/>
                <w:sz w:val="22"/>
                <w:szCs w:val="22"/>
              </w:rPr>
              <w:t>Е.Б.КОНОНОВА</w:t>
            </w:r>
          </w:p>
          <w:p>
            <w:pPr>
              <w:pStyle w:val="TextBody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«____» ____________________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5 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«____» _____________________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5 </w:t>
            </w:r>
            <w:r>
              <w:rPr>
                <w:sz w:val="22"/>
                <w:szCs w:val="22"/>
              </w:rPr>
              <w:t>г.</w:t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1 к договору № ____ от _________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писок слушателей программы ДП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Радиационная безопасность и радиационный контроль»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3119"/>
        <w:gridCol w:w="28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1325" w:leader="none"/>
              </w:tabs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1325" w:leader="none"/>
              </w:tabs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1325" w:leader="none"/>
              </w:tabs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104"/>
      </w:tblGrid>
      <w:tr>
        <w:trPr/>
        <w:tc>
          <w:tcPr>
            <w:tcW w:w="4677" w:type="dxa"/>
            <w:tcBorders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677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ЗАКАЗЧИК</w:t>
            </w:r>
          </w:p>
        </w:tc>
      </w:tr>
      <w:tr>
        <w:trPr>
          <w:trHeight w:val="90" w:hRule="atLeast"/>
        </w:trPr>
        <w:tc>
          <w:tcPr>
            <w:tcW w:w="4677" w:type="dxa"/>
            <w:tcBorders/>
          </w:tcPr>
          <w:p>
            <w:pPr>
              <w:pStyle w:val="TextBody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</w:t>
            </w:r>
            <w:r>
              <w:rPr>
                <w:b/>
                <w:sz w:val="22"/>
                <w:szCs w:val="22"/>
              </w:rPr>
              <w:t>Е.Б.КОНОНОВА</w:t>
            </w:r>
          </w:p>
          <w:p>
            <w:pPr>
              <w:pStyle w:val="TextBody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«____» ____________________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5 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5104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«____» _____________________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5 </w:t>
            </w:r>
            <w:r>
              <w:rPr>
                <w:sz w:val="22"/>
                <w:szCs w:val="22"/>
              </w:rPr>
              <w:t>г.</w:t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612pt">
    <w:name w:val="Основной текст (6)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 (4)_"/>
    <w:qFormat/>
    <w:rPr>
      <w:b/>
      <w:bCs/>
      <w:shd w:fill="FFFFFF" w:val="clear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119"/>
    </w:pPr>
    <w:rPr>
      <w:color w:val="000000"/>
      <w:sz w:val="24"/>
      <w:szCs w:val="24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" w:after="0"/>
      <w:jc w:val="center"/>
    </w:pPr>
    <w:rPr>
      <w:b/>
      <w:bCs/>
    </w:rPr>
  </w:style>
  <w:style w:type="paragraph" w:styleId="Style19">
    <w:name w:val="Абзац списка"/>
    <w:basedOn w:val="Normal"/>
    <w:qFormat/>
    <w:pPr>
      <w:suppressAutoHyphens w:val="true"/>
      <w:overflowPunct w:val="false"/>
      <w:autoSpaceDE w:val="false"/>
      <w:spacing w:lineRule="atLeast" w:line="100" w:before="0" w:after="0"/>
      <w:ind w:left="720" w:hanging="0"/>
      <w:contextualSpacing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2:09:00Z</dcterms:created>
  <dc:creator>kononova</dc:creator>
  <dc:description/>
  <dc:language>en-US</dc:language>
  <cp:lastModifiedBy>a271982@outlook.com</cp:lastModifiedBy>
  <cp:lastPrinted>2021-03-23T13:09:00Z</cp:lastPrinted>
  <dcterms:modified xsi:type="dcterms:W3CDTF">2025-04-02T12:09:00Z</dcterms:modified>
  <cp:revision>2</cp:revision>
  <dc:subject/>
  <dc:title>ДОГОВОР № _____</dc:title>
</cp:coreProperties>
</file>